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cs="Tahoma" w:ascii="Tahoma" w:hAnsi="Tahoma"/>
          <w:b w:val="false"/>
          <w:i w:val="false"/>
          <w:iCs w:val="false"/>
          <w:sz w:val="40"/>
          <w:szCs w:val="40"/>
        </w:rPr>
        <w:t>PRŮBĚŽNÁ MĚSÍČNÍ ZPRÁVA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ůběžnou měsíční zprávu je zhotovitel povinen doložit v tištěné a elektronické podobě na CD.</w:t>
      </w:r>
    </w:p>
    <w:p>
      <w:pPr>
        <w:pStyle w:val="TextBody"/>
        <w:rPr>
          <w:rFonts w:ascii="Tahoma" w:hAnsi="Tahoma" w:cs="Tahoma"/>
          <w:sz w:val="20"/>
          <w:szCs w:val="20"/>
          <w:shd w:fill="C0C0C0" w:val="clear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C0C0C0" w:val="clear"/>
        </w:rPr>
      </w:pPr>
      <w:r>
        <w:rPr>
          <w:rFonts w:cs="Tahoma" w:ascii="Tahoma" w:hAnsi="Tahoma"/>
          <w:b/>
          <w:sz w:val="20"/>
          <w:szCs w:val="20"/>
          <w:shd w:fill="C0C0C0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  <w:t>1. IDENTIFIKAČNÍ ÚDAJE ZPRÁVY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2"/>
      </w:tblGrid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projektu</w:t>
            </w:r>
          </w:p>
        </w:tc>
        <w:tc>
          <w:tcPr>
            <w:tcW w:w="5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XXX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řadové číslo zpráv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číslo (1, 2, 3...)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ledované období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měsíc, rok (listopad 2009)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um vypracování zpráv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den, měsíc, rok (2.12.2009)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  <w:t>2. ÚDAJE O ZHOTOVITELI ZPRÁVY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1"/>
      </w:tblGrid>
      <w:tr>
        <w:trPr>
          <w:trHeight w:val="284" w:hRule="atLeast"/>
        </w:trPr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hotovitel</w:t>
            </w:r>
          </w:p>
        </w:tc>
        <w:tc>
          <w:tcPr>
            <w:tcW w:w="6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Č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utární zástupce/jméno a příjmení, funkce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9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jc w:val="left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</w:rPr>
              <w:t>Zprávu vypracoval</w:t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méno a příjmení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efonní číslo/Fax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. VĚCNÁ ČÁST PRŮBĚŽNÉ MĚSÍČNÍ ZPRÁV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  <w:t>3. REALIZOVANÉ AKTIVITY</w:t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5454"/>
      </w:tblGrid>
      <w:tr>
        <w:trPr/>
        <w:tc>
          <w:tcPr>
            <w:tcW w:w="3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5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realizace aktivity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 xml:space="preserve">Zde zhodnoťte průběh aktivity za sledované období. (Kolik osob a jakým způsobem aktivitu absolvovalo, též v členění na muže a ženy, jak aktivita probíhala a jak byla ukončena.)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Ke každé aktivitě, která ve sledovaném období proběhla (Vstupní modul, Rekvalifikace, Individuální poradenství, Skupinové poradenství, Pracovní diagnostika...) zkopírujte vlastní tabulku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Pokud v aktivitě proběhlo více dílčích částí (několik různých rekvalifikací, několik skupinových poradenství...) zahrňte je do Popisu realizace aktivity všechny, a to chronologicky dle data realizac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Ke každé aktivitě doložte všechny požadované výstupy (dle zadávací dokumentace a Smlouvy)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shd w:fill="E6E6E6" w:val="clear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E6E6E6" w:val="clear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  <w:t>4. PROBLÉMY PŘI REALIZACI PROJEKTU</w:t>
      </w:r>
    </w:p>
    <w:tbl>
      <w:tblPr>
        <w:tblW w:w="92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85" w:hRule="atLeas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problémů spojených s realizací projektu, které mají vliv na plnění jeho cílů</w:t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opatření na odstranění těchto problémů</w:t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  <w:shd w:fill="E6E6E6" w:val="clear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. VÝSTUPY REALIZOVANÝCH AKTIVIT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formační akce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stupní modul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dividuální poradenství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alespoň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méně než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častníci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jmenovitě včetně podílu docházky v 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vložte řádky dle potřeby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alespoň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méně než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častníci jmenovitě včetně podílu docházky v 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vložte řádky dle potřeby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odpořená pracovní místa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. ČESTNÉ PROHLÁŠENÍ ZHOTOVITEL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Prohlašuji, že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všechny informace v předložené v Průběžné měsíční zprávě a přílohách jsou pravdivé a úplné,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projekt je realizován v souladu se Zadávací dokumentací a Smlouvou (ve znění platných Dodatků)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k dnešnímu dni nemám žádné závazky vůči orgánům státní správy, samosprávy a zdravotním pojišťovnám po lhůtě splatnosti (zejména daňové nedoplatky a penále, nedoplatky na pojistném a na penále na veřejné zdravotní pojištění, na pojistném a na penále na sociální zabezpečení a příspěvku na státní politiku zaměstnanosti, odvody za porušení rozpočtové kázně, atd.), či další nevypořádané finanční závazky z jiných projektů financovaných ze strukturálních fondů nebo Fondu soudržnosti vůči orgánům, které prostředky z těchto fondů poskytují;</w:t>
      </w:r>
    </w:p>
    <w:p>
      <w:pPr>
        <w:pStyle w:val="Zkladntext3"/>
        <w:ind w:left="708" w:hanging="0"/>
        <w:jc w:val="both"/>
        <w:rPr/>
      </w:pPr>
      <w:r>
        <w:rPr>
          <w:rFonts w:cs="Tahoma" w:ascii="Tahoma" w:hAnsi="Tahoma"/>
          <w:sz w:val="16"/>
          <w:szCs w:val="16"/>
        </w:rPr>
        <w:t>(Za splněné podmínky bezdlužnosti se považuje, pokud bylo poplatníkovi (plátci) daně povoleno posečkání daně nebo placení daně ve splátkách dle § 156n.  zákona č. 280/2009 Sb., daňového řádu, nebo placení pojistného a penále ve splátkách dle § 20a zákona č. 589/1992 Sb., o pojistném na sociálním zabezpečení a příspěvku na státní politiku zaměstnanosti).</w:t>
      </w:r>
    </w:p>
    <w:p>
      <w:pPr>
        <w:pStyle w:val="Zkladntext3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jsem v likvidaci ve smyslu zákona č. 513/1991, obchodního zákoníku;  nejsem v úpadku, v hrozícím úpadku, ani proti mně není vedeno insolvenční řízení ve smyslu zákona č. 182/2006 Sb., o úpadku a způsobech jeho řešení (insolvenční zákon); nebyl na můj majetek prohlášen konkurz, nebylo potvrzeno nucené vyrovnání, nebyl zamítnut návrh na prohlášení konkurzu pro nedostatek majetku, dle zákona č. 328/1991 Sb., o konkursu a vyrovnání; není proti mně veden výkon rozhodnutí dle zákona č. 99/1963 Sb., občanského soudního řádu, ani proti mně není vedeno exekuční řízení dle zákona č. 120/2001 Sb., exekučního řádu; nebyl na mě vydán inkasní příkaz po předcházejícím rozhodnutí Komise (ES) prohlašujícím, že poskytnutá podpora je protiprávní a neslučitelná se společným trhem; toto platí také pro partnera/partnery s finančním příspěvkem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šechny transakce jsou věrně zobrazeny v účetnictví, doložené doklady jsou transparentní a výdaje na nich jsou rozepsány na jednotlivé položky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sem si vědom/a skutečnosti, že v případě nesplnění podmínek Smlouvy nebo v případě nesprávně nárokovaných finančních prostředků je možné, že finanční prostředky mi nebudou vyplaceny nebo bude jejich výše upravena.</w:t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3"/>
        <w:gridCol w:w="5041"/>
      </w:tblGrid>
      <w:tr>
        <w:trPr/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méno a příjmení statutárního zástupce/oprávněné osoby</w:t>
            </w:r>
          </w:p>
        </w:tc>
        <w:tc>
          <w:tcPr>
            <w:tcW w:w="50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e v organizaci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ísto a datum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pis a razítk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D. SCHVALOVÁNÍ PRŮBĚŽNÉ MĚSÍČNÍ ZPRÁVY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vyplní projektový manažer R PEU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292"/>
      </w:tblGrid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Věcná správnos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ivity projektu proběhly po stránce věcného a časového plnění v souladu s podepsanou smlouvou o díl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u předaných dokumentů a věcného plnění provedla projektová manažerka: 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plni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 Olomouci dne ………………            Podpis, razítko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Finanční správnos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ředložené faktury aktivit projektu jsou v souladu s požadavky uvedenými ve smlouvě o dílo. Výše finanční částky za poskytnuté plnění v rámci aktivit je v souladu s jednotkovými cenami stanovenými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provodná opatření proběhly po stránce věcného plnění dle smlouvy o dílo. Předložené faktury doprovodných opatření projektu jsou v souladu s požadavky uvedenými ve smlouvě o dílo. Výše finanční částky za poskytnuté plnění v rámci doprovodných opatření je v souladu s jednotkovými cenami stanovenými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ivita  - PPM, VPP, SÚPM proběhla po stránce věcné a finanční v souladu s podepsanou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u finanční správnosti provedl finanční manažer: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plni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 Olomouci dne ………………            Podpis, razítko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Výsledek schvalovacího procesu 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ůběžná měsíční zpráva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0" w:name="__Fieldmark__0_2763270885"/>
            <w:bookmarkStart w:id="1" w:name="__Fieldmark__0_2763270885"/>
            <w:bookmarkEnd w:id="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byla schválen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Zhotovitel byl o schválení zprávy uvědoměn e-mailem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" w:name="__Fieldmark__1_2763270885"/>
            <w:bookmarkStart w:id="3" w:name="__Fieldmark__1_2763270885"/>
            <w:bookmarkEnd w:id="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nebyla schválen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hotovitel zprávy byl k opravě/doplnění  vyzván: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" w:name="__Fieldmark__2_2763270885"/>
            <w:bookmarkStart w:id="5" w:name="__Fieldmark__2_2763270885"/>
            <w:bookmarkEnd w:id="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emailem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6" w:name="__Fieldmark__3_2763270885"/>
            <w:bookmarkStart w:id="7" w:name="__Fieldmark__3_2763270885"/>
            <w:bookmarkEnd w:id="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dopisem</w:t>
            </w:r>
          </w:p>
        </w:tc>
      </w:tr>
      <w:tr>
        <w:trPr>
          <w:trHeight w:val="193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um vyřízení průběžné měsíční zprávy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známky k vyplnění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erveně označené položky textu nahraďte požadovanými informacemi (jedná se pouze o vysvětlující text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5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946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94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pt;height:13.65pt;mso-wrap-distance-left:0pt;mso-wrap-distance-right:0pt;mso-wrap-distance-top:0pt;mso-wrap-distance-bottom:0pt;margin-top:0.05pt;mso-position-vertical-relative:text;margin-left:1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 z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Zpět do práce  v Olomouckém kraji“ (reg. č. CZ.1.04/2.1.00/70.00035) realizuje Česká republika – Úřad práce ČR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center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050"/>
        </w:tabs>
        <w:ind w:left="2050" w:hanging="1625"/>
      </w:pPr>
      <w:rPr/>
    </w:lvl>
    <w:lvl w:ilvl="3">
      <w:start w:val="1"/>
      <w:numFmt w:val="decimal"/>
      <w:lvlText w:val="%1.%2.%3.%4."/>
      <w:lvlJc w:val="left"/>
      <w:pPr>
        <w:tabs>
          <w:tab w:val="num" w:pos="1969"/>
        </w:tabs>
        <w:ind w:left="15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89"/>
        </w:tabs>
        <w:ind w:left="20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09"/>
        </w:tabs>
        <w:ind w:left="25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29"/>
        </w:tabs>
        <w:ind w:left="30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9"/>
        </w:tabs>
        <w:ind w:left="35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9"/>
        </w:tabs>
        <w:ind w:left="4129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shd w:fill="C0C0C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72" w:leader="dot"/>
      </w:tabs>
      <w:jc w:val="center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Garamond" w:hAnsi="Garamond" w:cs="Garamond"/>
      <w:b w:val="false"/>
      <w:i w:val="false"/>
      <w:sz w:val="24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1">
    <w:name w:val="Osnova 1"/>
    <w:basedOn w:val="Normal"/>
    <w:qFormat/>
    <w:pPr>
      <w:numPr>
        <w:ilvl w:val="0"/>
        <w:numId w:val="3"/>
      </w:numPr>
      <w:autoSpaceDE w:val="false"/>
      <w:spacing w:before="0" w:after="20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priloh">
    <w:name w:val="seznam priloh"/>
    <w:basedOn w:val="Normal"/>
    <w:next w:val="Normal"/>
    <w:qFormat/>
    <w:pPr>
      <w:spacing w:before="0" w:after="360"/>
    </w:pPr>
    <w:rPr>
      <w:rFonts w:ascii="Arial" w:hAnsi="Arial" w:cs="Arial"/>
      <w:b/>
      <w:caps/>
      <w:sz w:val="28"/>
      <w:szCs w:val="32"/>
      <w:lang w:val="en-US" w:eastAsia="en-US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</w:rPr>
  </w:style>
  <w:style w:type="paragraph" w:styleId="Zkladntext2">
    <w:name w:val="Základní text 2"/>
    <w:basedOn w:val="Normal"/>
    <w:qFormat/>
    <w:pPr>
      <w:spacing w:before="20" w:after="20"/>
    </w:pPr>
    <w:rPr>
      <w:i/>
      <w:iCs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b w:val="false"/>
      <w:bCs w:val="false"/>
      <w:i w:val="false"/>
      <w:iCs w:val="false"/>
      <w:szCs w:val="20"/>
    </w:rPr>
  </w:style>
  <w:style w:type="paragraph" w:styleId="Bntextbezodsazen">
    <w:name w:val="*běžný text_bez odsazení"/>
    <w:basedOn w:val="Normal"/>
    <w:qFormat/>
    <w:pPr>
      <w:jc w:val="both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30:00Z</dcterms:created>
  <dc:creator>zachystalovad</dc:creator>
  <dc:description/>
  <cp:keywords/>
  <dc:language>en-US</dc:language>
  <cp:lastModifiedBy>MPSV123</cp:lastModifiedBy>
  <cp:lastPrinted>2012-06-07T15:17:00Z</cp:lastPrinted>
  <dcterms:modified xsi:type="dcterms:W3CDTF">2013-11-21T11:59:00Z</dcterms:modified>
  <cp:revision>30</cp:revision>
  <dc:subject/>
  <dc:title>MONITOROVACÍ ZPRÁVA</dc:title>
</cp:coreProperties>
</file>